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chael 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br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ti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lkative</w:t>
        <w:br/>
        <w:t>The best</w:t>
        <w:br/>
        <w:t>Hyper</w:t>
        <w:br/>
        <w:t>Energetic</w:t>
        <w:br/>
        <w:t>Wei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ar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n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go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o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icha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Boy, happy, good friend, s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elative of Michelle, Matthew, Oanh, and Chi 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over of my family, music, and ga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feels happy, bored, and ti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needs money, phone, and a d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fears clowns, death, and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gives money, clothes, and friendsh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would like to see Jesus, my family in Vietnam, and the fu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Resident of Clinton, O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th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azy, act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, annoy, hi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brother, my si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 helps, get m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chel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ind kept blowing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 the falling leaves fell dow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fall season c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werful, fier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ll, roar, slee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eat be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ld c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was looking for a book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floor shook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as watching a show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the walls began to glow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appiness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joy of Christma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enjoyment of children playin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light of being with your family on Thanksgi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was no w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imals and people living in pe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one in the world would be fre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was no hung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one would have a nice ho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 baby would be born with a good lif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world was really like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w imagine THAT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were in charge of the world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d cancel w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d weather, and al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w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’d be taller tre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ger bowling ball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o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ouldn’t have hu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ouldn’t have figh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ouldn’t have crimin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dirty laund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u wouldn’t even have ch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I were in charge of the wor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tles would be a boy’s best fri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er weeke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person who sometimes forget to show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metime gets in troub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still be allowed to be</w:t>
      </w:r>
    </w:p>
    <w:p>
      <w:pPr>
        <w:pStyle w:val="Normal"/>
        <w:rPr/>
      </w:pPr>
      <w:r>
        <w:rPr>
          <w:sz w:val="28"/>
          <w:szCs w:val="28"/>
        </w:rPr>
        <w:t xml:space="preserve">In charge of the world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nd from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from co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TV and b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from the nice clean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ing like fresh 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from ro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rg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se long gone limbs I rem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f they were my 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from Christmas and New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Oanh and Chi</w:t>
      </w:r>
    </w:p>
    <w:p>
      <w:pPr>
        <w:pStyle w:val="Normal"/>
        <w:rPr/>
      </w:pPr>
      <w:r>
        <w:rPr>
          <w:sz w:val="28"/>
          <w:szCs w:val="28"/>
        </w:rPr>
        <w:t>I’m from games and adven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rom f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m  from “don’t hit your brother and sister” and “ don’t be mea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Row Row Row Your Bo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from Vietnamese New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from Clinton and Viet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f noodles and R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Family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y he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07:00Z</dcterms:created>
  <dc:creator>Clinton Public Schools</dc:creator>
  <dc:description/>
  <cp:keywords/>
  <dc:language>en-US</dc:language>
  <cp:lastModifiedBy>Clinton Public Schools</cp:lastModifiedBy>
  <dcterms:modified xsi:type="dcterms:W3CDTF">2010-12-13T18:07:00Z</dcterms:modified>
  <cp:revision>2</cp:revision>
  <dc:subject/>
  <dc:title>Michael Nguyen</dc:title>
</cp:coreProperties>
</file>